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695158204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121065696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622450773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130139616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523938530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229000455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2091249045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665359208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